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856171444"/>
      <w:bookmarkStart w:id="1" w:name="__Fieldmark__0_285617144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856171444"/>
      <w:bookmarkStart w:id="3" w:name="__Fieldmark__1_285617144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856171444"/>
      <w:bookmarkStart w:id="5" w:name="__Fieldmark__2_285617144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856171444"/>
      <w:bookmarkStart w:id="7" w:name="__Fieldmark__3_285617144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856171444"/>
      <w:bookmarkStart w:id="9" w:name="__Fieldmark__4_285617144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856171444"/>
      <w:bookmarkStart w:id="11" w:name="__Fieldmark__5_2856171444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